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17pt;margin-top:-9pt;width:269.95pt;height:41.2pt;mso-wrap-style:none;v-text-anchor:middle" type="_x0000_t136">
            <v:path textpathok="t"/>
            <v:textpath on="t" fitshape="t" string="Бисквит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 яиц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 ст. сахар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 ст. мук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Желток отделить от белка. Желток смешать с сахаром и растереть до однородной массы, пока сахар не растворится полностью в желтке. Белки взбить в крепкую пену до состояния «творожения». Маленькими порциями добавит желток растертый с сахаром во взбитый белок. Сделать это очень осторожно! Всыпать просеянную муку и быстрыми движениями замесить тесто (это лучше делать рукой). Замес бисквита делается очень быстро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Смазать слив маслом форму, простелить пергаментной бумагой и вылить тесто в форму до половины. Выпекать 30-40 минут</w:t>
      </w:r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6699" stroked="f" o:allowincell="f" style="position:absolute;margin-left:63pt;margin-top:7.8pt;width:378.7pt;height:41.2pt;mso-wrap-style:none;v-text-anchor:middle" type="_x0000_t136">
            <v:path textpathok="t"/>
            <v:textpath on="t" fitshape="t" string="Белковый заварной крем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 бел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ст. сахар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½ ст. воды несколько кристалликов лимонной кислоты или несколько капель лимонного со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нилин или другой ароматизатор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единить воду, сахар и начать варить сироп. Одновременно взбить белки до состояния «творожения». Перед окончанием взбивания добавить лимонную кислоту или лимонный сок. Сироп уварить до пробы «толстая нитка». Медленно тонкой струйкой влить сироп в белки, продолжая взбивать. Затем продолжить взбивание крема до его охлаждения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08:31:00Z</dcterms:created>
  <dc:creator>***</dc:creator>
  <dc:description/>
  <dc:language>en-US</dc:language>
  <cp:lastModifiedBy>***</cp:lastModifiedBy>
  <dcterms:modified xsi:type="dcterms:W3CDTF">2002-04-16T08:51:00Z</dcterms:modified>
  <cp:revision>1</cp:revision>
  <dc:subject/>
  <dc:title/>
</cp:coreProperties>
</file>